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b/>
          <w:szCs w:val="24"/>
        </w:rPr>
        <w:t>DOSTAWA MIKROSKOPU DLA WYDZIAŁU MATEMATYCZNO – PRZYRODNICZ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CPV </w:t>
      </w:r>
      <w:r>
        <w:rPr>
          <w:rFonts w:cs="Tahoma" w:ascii="Tahoma" w:hAnsi="Tahoma"/>
          <w:b/>
        </w:rPr>
        <w:t xml:space="preserve">38510000-3 Mikroskopy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0/1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składane ofert równoważnych. Jeżeli Zamawiający opisując przedmiot zamówienia posłużył się wskazaniem produktu konkretnego producenta, to w tym zakresie dopuszcza się zaoferowania produktu równoważnego – nie gorszego jakościowo, posiadającego co najmniej takie same funkcje, parametry techniczno – eksploatacyjne jak produkt wskazan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5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6, 20 i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mikroskopu. Nie otwierać przed 28.10.2011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6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6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67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67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6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6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</w:t>
      </w:r>
      <w:r>
        <w:rPr>
          <w:rFonts w:cs="Tahoma" w:ascii="Tahoma" w:hAnsi="Tahoma"/>
        </w:rPr>
        <w:t xml:space="preserve">. (druk w załączeniu – załącznik nr 3 do SIWZ)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</w:t>
      </w:r>
      <w:r>
        <w:rPr>
          <w:rFonts w:cs="Tahoma" w:ascii="Tahoma" w:hAnsi="Tahoma"/>
        </w:rPr>
        <w:t xml:space="preserve">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e urządzenie będzie spełniać wymagania określone w SIWZ Wykonawca zobowiązany jest złożyć specyfikację techniczną oferowanego urządzenia potwierdzającą posiadanie przez oferowane urządzenie każdego z parametrów, cech, funkcji, wyposażenia wyszczególnionych w rozdziale 2 niniejszej SIWZ z podaniem oznaczeń – typ model, marka oferowanego urządzenia. Zaleca się sporządzenie specyfikacji technicznej na druku, stanowiącym załącznik nr 4 do SIWZ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6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5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5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3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 28.10</w:t>
      </w:r>
      <w:r>
        <w:rPr>
          <w:rFonts w:cs="Tahoma" w:ascii="Tahoma" w:hAnsi="Tahoma"/>
          <w:b/>
          <w:bCs/>
        </w:rPr>
        <w:t xml:space="preserve">.2011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8.10.2011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7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7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5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5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mikroskopu badawczego stereoskopowego z wyposażeniem i stacją akwizycji obrazu dla Wydziału Matematyczno – Przyrodniczego – Katedra Zoologii i Ekologii Zwierząt Akademii im. Jana Długosza w Częstochowie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mawiany mikroskop jest wysokiej klasy w pełni profesjonalnym urządzeniem optycznym służącym do badań naukowych mikroobiektów w świetle przechodzącym i odbitym oraz do wykonywania wysokiej czułości i ostrości zdjęć mikroskopowych oraz ich obróbki i tworzenia bazy obrazów, o minimalnym wyposażeniu i parametrach nie gorszych niż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71"/>
      </w:tblGrid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ment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FFFF"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rpus mikroskopu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teleskopowy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ekcja apochromatyczna korpusu mikroskopu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om min. 12,5:1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otowy uchwyt na trzy obiektywy (trzy pozycje obserwacji stereoskopowej, trzy pozycje obserwacji monoskopowej)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powiększeń w wyposażeniu standardowym co najmniej 8x ... 100x, z wyposażeniem opcjonalnym 2,5x … 875x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ianie powiększenia silnikami krokowymi niezależnie sterującymi każdym kanałem obserwacj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ianie ostrości silnikiem krokowym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anie mikroskopem przy pomocy dotykowego panelu ciekłokrystalicznego oraz z komputera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tegrowana podwójna przysłona irysow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żliwość rozbudowy o epifluorescencję z miejscem na co najmniej 5 filtrów FL, z możliwością zastosowania oświetlacza fluorescencyjnego 100 W automatycznie ustawiającego palnik rtęciowy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ubus binokularowy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ły kąt nachylenia 35 stopni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ulacja rozstawu źrenic w zakresie 55 ... 74 mm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 służący do podłączenia kamery cyfrowej lub aparatu cyfrowego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iał światła okulary / port kamery 100:0 / 0:100%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kulary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iększenie 10x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le widzenia minimum 23 mm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regulacjami dioptryjnymi około +/- 5,5 dioptrii w obydwu okularach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tyw z kolumną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a z kolumną o wysokości co najmniej 500 m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k osi Z kolumny 340 nm lub mniejszy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świetlacz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odowe (LED) źródło zimnego światła o jasności minimum 600 lumenów, wbudowany port USB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acz pierścieniow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 w świetle przechodzącym do jasnego i ciemnego pola, oświetlenia skośnego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iektyw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większenie 1x, odległość robocza 80 mm lub większa, rozdzielczość 1,2 mikrometra lub mniejsza dla obydwu kanałów obserwacji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mera cyfrowa kolorowa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dzielczość: 2560 (H) x 1920 (V) = 5 Megapikseli lub większa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iar piksela 2,2 um x 2,2 um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 integracji: od 10 us do 2 s lub dłuższy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 na żywo: min. 13 fps (800 x 600)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fejsy: optyczny C-mount, elektroniczne: USB, HDMI, S-Video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t na kartę SD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cja robocza do akwizycji obrazu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72"/>
              </w:numPr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rocesor: Intel P4 Core 2 Duo 2.8 GHz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mięć RAM: 4 GB DDR2-RAM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a graficzna: 512 MB, 2xDVI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yski: 320 GB SATA 16 MB, DVD+/-RW Rewriteable Recorder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N: 10/100/100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ndows 7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LCD min. 22 cale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rogramowanie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 do akwizycji obrazów i automatycznego sterowania mikroskopem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wizycja obrazów z czarno-białych i kolorowych kamer cyfrowych o wysokiej rozdzielczości i czułośc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y czarno-białe: 8 bitów, 10 bitów, 12 bitów, 14 bitów, 16 bitów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y kolorowe: 3x8 bitówów, 3x12 bitów, 3x14 bitów, 3x16 bitówów.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port plików: bmp, tif, jpg, j2k, jp2, gif, tga, png, cal, mac, msp, ras, pct, eps, wmf, psd, img, cmp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sport plików: bmp, jpg, j2k, tif, tga, png, psd, img, cmp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ługa formatów wideo AVI, MOV (Quicktime).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óbka graficzna: jasność, kontrast, gamma, wyostrzanie/zmiękczanie, redukcja szumów, odejmowanie tła, korekta nierównomierności oświetlenia, balans bieli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anie adnotacji: tekst, strzałki, prostokąty, okręgi, wskaźniki skali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aktywne pomiary: odległość, powierzchnia, obwód, promień, kąty, liczba wystąpień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rządzanie bazami obrazów (zapisywanie ilustracji razem z parametrami mikroskopu i eksperymentu, wskaźnikami skali i adnotacjami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glądarka obrazów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owanie wg. zadanych parametrów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erowanie raportów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druk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ł składania obrazów w osi Z tworzący obrazy o składowej głębi ostrośc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uł automatycznej akwizycji stosów Z</w:t>
            </w:r>
          </w:p>
        </w:tc>
      </w:tr>
      <w:tr>
        <w:trPr/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posażenie</w:t>
            </w:r>
          </w:p>
        </w:tc>
        <w:tc>
          <w:tcPr>
            <w:tcW w:w="73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owiec antystatyczn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let narzędzi</w:t>
            </w:r>
          </w:p>
        </w:tc>
      </w:tr>
    </w:tbl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obejmuje dostarczanie mikroskopu do Zamawiającego. Miejsce dostawy: Wydział Matematyczno – Przyrodniczy, Katedra Zoologii i Technologii Zwierząt, Al. Armii Krajowej 13/15, 42 -200 Częstochowa. Wykonawca zobowiązany jest do złożenia (wniesienia) przedmiotu zamówienia we wskazanym w zamówieniu miejscu (pokoju). Zakres obowiązków wykonawcy obejmuje również instalację i uruchomienie u Zamawiającego sprzętu stanowiącego przedmiot niniejszego zamówienia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do 15 grudnia 2011 r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 gwarancji: minimum 24 miesiące od dnia odbioru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ewnia przegląd techniczny pod koniec okresu gwarancyjnego. 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Tahoma" w:ascii="Tahoma" w:hAnsi="Tahoma"/>
        </w:rPr>
        <w:t>Wykonawca zapewnia serwis gwarancyjny i pogwarancyjny oferowanego urządzenia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e postanowienia dotyczące realizacji przedmiotu zamówienia zgodnie z projektem umowy stanowiącym załącznik nr 5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7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zobowiązany jest podać w ofercie cenę brutto realizacji zamówienia oraz wskazać zastosowaną stawkę podatku VAT. Cena winna być wyrażona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 zawarte zostały w rozdziale 2 oraz w załączonym projekcie umowy (załącznik nr 5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3 - oświadczenie z art. 24 ust. 1 upzp;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specyfikacja techniczna oferowanego urządzenia - formularz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ił:</w:t>
        <w:tab/>
        <w:tab/>
        <w:tab/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Kierownik</w:t>
        <w:tab/>
        <w:tab/>
        <w:tab/>
        <w:tab/>
        <w:tab/>
        <w:tab/>
        <w:tab/>
        <w:tab/>
        <w:t>KANCLERZ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Działu Zamówień Publicznych </w:t>
        <w:tab/>
        <w:tab/>
        <w:tab/>
        <w:tab/>
        <w:t xml:space="preserve">           </w:t>
        <w:tab/>
        <w:t xml:space="preserve">               mgr Mariola Ptaszek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mgr Anna Bojars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5"/>
    <w:lvlOverride w:ilvl="0">
      <w:startOverride w:val="1"/>
    </w:lvlOverride>
  </w:num>
  <w:num w:numId="75">
    <w:abstractNumId w:val="54"/>
    <w:lvlOverride w:ilvl="0">
      <w:startOverride w:val="1"/>
    </w:lvlOverride>
  </w:num>
  <w:num w:numId="76">
    <w:abstractNumId w:val="5"/>
    <w:lvlOverride w:ilvl="0">
      <w:startOverride w:val="1"/>
    </w:lvlOverride>
  </w:num>
  <w:num w:numId="77">
    <w:abstractNumId w:val="5"/>
    <w:lvlOverride w:ilvl="0"/>
    <w:lvlOverride w:ilvl="1">
      <w:startOverride w:val="1"/>
    </w:lvlOverride>
  </w:num>
  <w:num w:numId="78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8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26:00Z</dcterms:created>
  <dc:creator>administrator</dc:creator>
  <dc:description/>
  <cp:keywords/>
  <dc:language>en-US</dc:language>
  <cp:lastModifiedBy>abojarska</cp:lastModifiedBy>
  <cp:lastPrinted>2011-10-20T12:56:00Z</cp:lastPrinted>
  <dcterms:modified xsi:type="dcterms:W3CDTF">2011-10-20T11:19:00Z</dcterms:modified>
  <cp:revision>6</cp:revision>
  <dc:subject/>
  <dc:title>DOKUMENTACJA PRZETARGOWA W SPRAWIE NR REJ</dc:title>
</cp:coreProperties>
</file>